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ВЯТОСЛАВ МИНК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ЖЕНТЛЬМЕН, ПРИЕХАВШИЙ ИЗ АМЕРИКИ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Научно-фантастический памфлет)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ИСЛОВИЕ ПЕРЕВОДЧИКА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6"/>
          <w:szCs w:val="16"/>
        </w:rPr>
        <w:t>Рассказ “Джентльмен, приехавший из Америки” принадлежит перу классика болгарской литературы Святослава Минкова (1902–1966 гг.). Рассказ был впервые опубликован в 1932 году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Что же заставило писателя-реалиста обратиться к жанру фантастики?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6"/>
          <w:szCs w:val="16"/>
        </w:rPr>
        <w:t>Вспомним, что в ту пору (как, впрочем, и теперь) в Западной Европе усиленно насаждался миф об “американском индустриальном рае”. Отголоски этого мифа докатывались и до Болгарии — в ту пору отсталой сельскохозяйственной страны. Болгарские дельцы были, понятно, не прочь вдохнуть аромат американских стандартизированных благ. Святослав Минков чутьем большого художника безошибочно обнаружил эту тенденцию и зло ее высмея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6"/>
          <w:szCs w:val="16"/>
        </w:rPr>
        <w:t>Читатель, несомненно, заметит, как сильно перекликается произведение Минкова с “Записками сумасшедшего” гениального Гоголя. И там и здесь главный герой сходит с ума, описывая при этом свое душевное состояние Однако между скромным чиновником департамента Поприщиным и героем Минкова есть принципиальная разница. Последний, вообразивший, себя джентльменом, прибывшим из Америки, неизмеримо опаснее. Он угрожает всей планете, он намерен подмять земную цивилизацию од железную пяту мирового капитал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6"/>
          <w:szCs w:val="16"/>
        </w:rPr>
        <w:t>О том, насколько серьезной оказалась проблема, поставленная Святославом Минковым, свидетельствуют почти полвека, прошедшие со времени написания рассказа. Человечество никогда на забудет “благодеяний”, которые принес и все еще приносит миру империализм. Оно не забудет ни ужасов Хиросимы и Нагасаки, ни трагедии Чили, ни безмерных страданий народа Палестины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6"/>
          <w:szCs w:val="16"/>
        </w:rPr>
        <w:t>Святослав Минков, наблюдавший зарождение фашизма в Германии, одним из первых подметил “родство душ” между воинствующим империализмом и фашизмом и ударил в набатный колокол. Мы предлагаем вниманию читателей сокращенный перевод рассказа</w:t>
      </w:r>
    </w:p>
    <w:p>
      <w:pPr>
        <w:pStyle w:val="Normal"/>
        <w:shd w:fill="FFFFFF" w:val="clear"/>
        <w:autoSpaceDE w:val="false"/>
        <w:spacing w:before="240" w:after="600"/>
        <w:jc w:val="right"/>
        <w:rPr>
          <w:sz w:val="14"/>
          <w:szCs w:val="14"/>
        </w:rPr>
      </w:pPr>
      <w:r>
        <w:rPr>
          <w:sz w:val="14"/>
          <w:szCs w:val="14"/>
        </w:rPr>
        <w:t>Георгий МЕЧК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сколько месяцев тому назад почтальон вручил мне письмецо из Америки. Вослед за моим именем в сопровождении титула “мистер” значился мой неизменный адрес, а наверху, в опасной близости от края конверта, усмехался узкий лик Авраама Линкольна, обосновавшегося на синей марке достоинством в пятнадцать ц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вольно легко представить мое изумление. Письмо из Америки! Да я сроду не имел никаких связей с этой держа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 кого же, думаете, пришло письмо? Ах, какой смысл спрашивать? Как будто читатель может догадаться, что, у меня в Америке обитает тетка, которая по странной прихоти судьбы решила дать о себе знать после долгих лет молчания… Впрочем, должен сознаться — я и сам начисто позабыл о ее существовании. Во времена былые, на именинах у сородичей, когда шоколадные конфеты были еще не в моде и гости закапывали одежду вишневым вареньем, об этой симпатичной даме пересудов велось предостаточно. В те времена один из моих дядей, по профессии нотариус, отирая усы платком внушительных размеров и размышляя о природе человеческого счастья, неизменно ставил в пример мою американскую тетку. Она отправилась в Загреб учиться на провизоршу и там познакомилась с одним миллионером из Нью-Джерси. Поначалу то было обычное невинное знакомство: добрый день — добрый день. Однако мало-помалу между ними начали завязываться более близкие отношения. Американец, как живописал мой дядя, попался на крючок, хотя тетка тоже не осталась равнодушной к его чувствам. Премудрость провизорскую она оставила в покое и начала, как говорится, заглядывать ему в рот. Он скажет словечко, а она уже: ха, ха, ха. В конце концов знакомство обернулось женитьбой. Обвенчавшись, они отправились в Америку, где и обрели счасть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Вы, несомненно, видели сушеные сливы, нанизанные на шнурок. Точно так выглядели крохотные черные буквы — они были основательно притиснуты друг к дружке на желтоватой бумаге письма. О тихий отчий дом с просторными затененными комнатами, где по стенам мерцали сонные зеркала и торжествовали картины, живописующие свирепые сцены охоты, с невинно усмехающимися охотниками в лапах разъяренных медведей. О светлячки, что плавали подобием зеленых искр в сумраке летних вечеров! О старый сад, где сквозь высокие травы проглядывали на клумбах огненные настур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Быть может, ты удивишься, что я к тебе обращаюсь, однако поверь, тут нет ничего странного. Сейчас ты узнаешь причину, которая заставила меня вспомнить о тебе и объявиться после столь долгого молчания. Представь себе, миленький, иду я нынче утром по длиннющей банковской улице Уолл-стрит и вдруг вижу: стоит на тротуаре златоволосый мальчонка лет пяти–шести и плачет. Подхожу я к нему, спрашиваю, что случилось. А он смотрит на меня так жалостливо, глазенки помутнели от слез, и показывает мне в розовой ладошке сломанного оловянного солдатика. Веришь ли, в этот самый миг предо мною зримо восстал твой образ, когда ты был дитятей и точно так же стоял однажды и оплакивал сломанного воскового клоуна с бубенчиками на шапке, того самого клоуна, что я подарила тебе ко дню рождения. Да, то далекое воспоминание выплыло из бездны времен, дабы озарить сердце мое призрачными лучами тех сказочных лет. Весь день я вспоминала тебя с таким невыразимым умиленьем, что вечером мне понадобилось проглотить несколько порций консервированного гималайского воздуха, а заодно и водрузить на сердце холодильный конус против сильных ощущ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вот пишу тебе письмо с целью сообщить, что хочу сделать тебе скромный подарок. Времена восковых клоунов с бубенчиками на шапке отошли безвозвратно, но зато ты получишь некоего взаправдашнего джентльмена из железа.</w:t>
      </w:r>
    </w:p>
    <w:p>
      <w:pPr>
        <w:pStyle w:val="Normal"/>
        <w:shd w:fill="FFFFFF" w:val="clear"/>
        <w:autoSpaceDE w:val="false"/>
        <w:spacing w:before="120" w:after="0"/>
        <w:jc w:val="right"/>
        <w:rPr/>
      </w:pPr>
      <w:r>
        <w:rPr>
          <w:i/>
          <w:sz w:val="20"/>
          <w:szCs w:val="20"/>
        </w:rPr>
        <w:t>Целую тебя</w:t>
      </w:r>
      <w:r>
        <w:rPr>
          <w:sz w:val="20"/>
          <w:szCs w:val="20"/>
        </w:rPr>
        <w:t>”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ибыл именно так, как и должны прибывать машины. Хорошо упакованный в длинном деревянном ящике с неизбежными надписями на крышке: “Внимание! Не кантовать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на таможне вскрыли ящик, чиновник отступил назад, и по его лицу скользнула тень легкой тре</w:t>
        <w:softHyphen/>
        <w:t>во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6675</wp:posOffset>
            </wp:positionV>
            <wp:extent cx="1653540" cy="6029325"/>
            <wp:effectExtent l="0" t="0" r="0" b="0"/>
            <wp:wrapTight wrapText="bothSides">
              <wp:wrapPolygon edited="0">
                <wp:start x="-281" y="0"/>
                <wp:lineTo x="-281" y="21519"/>
                <wp:lineTo x="21600" y="21519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3" r="-4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Стандартный джентльмен возлежал наподобие мертвого рыцаря, со скрещенными на груди руками. Он целиком состоял из железа. Только голова была сработана из неведомого материала, похожего на каучук, притом имела естественные цвета и форму живой человеческой головы. Опущенные ресницы, острый орлиный нос, пухлые плотоядные губы, сомкнутые в ироничной улыбке, уши торчком. На лоб ниспадали небрежно рассыпанные черные лос</w:t>
        <w:softHyphen/>
        <w:t>нящиеся кудри — точь-в-точь путник, утомленный долгой дорог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Это что такое? — вопросил чиновник с профессиональным любо</w:t>
        <w:softHyphen/>
        <w:t>пыт</w:t>
        <w:softHyphen/>
        <w:t>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втомат, — отвечал я не без сму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акой такой автомат? Для чего он, собственно, предназнач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ля всего. Говорит по телефону, отпирает двери, встречает гостей, варит кофе, одним словом, любая работа ему по плечу. Что-то такое вроде слу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Гм, — озадачился чиновник и принялся рассеянно перелистывать та</w:t>
        <w:softHyphen/>
        <w:t>рифную книгу. — Впервые в жизни мне приходится облагать таможенной по</w:t>
        <w:softHyphen/>
        <w:t>шлиной такой предмет. Подождите, я позову кого-либо из сослуживц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 пропал за одной из двер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ости возле стандартного джентльмена уже толпились чиновники со всей таможни. Один из них, коротышка со множеством блестящих кнопок на кителе и алюминиевой медалью, свисавшей с часовой цепочки, склонился над ящиком, откашлялся многозначительно и принялся разглядывать аппарат с подчеркнутым вни</w:t>
        <w:softHyphen/>
        <w:t>манием. Наконец он приподнял роботу руки, и тогда поверх железной брони проблеснули три кнопки: желтая, голубая, красная. Чиновник неуверенно нажал красную кнопку — тотчас же просторное помещение та</w:t>
        <w:softHyphen/>
        <w:t>можни, захламленное узлами, сундуками, всевозможными пакетами, огласи</w:t>
        <w:softHyphen/>
        <w:t>лось зловещим скрежетаньем, как если бы вдруг заработала адская маш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куда мы все стояли с замершими от ужаса сердцами и ожидали неми</w:t>
        <w:softHyphen/>
        <w:t>нуемого взрыва, стандартный джентльмен сел в ящике, открыл глаза и не без удивления воззрился окрест. Заметив нас, он поднялся на ноги и заор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  <w:lang w:val="en-US"/>
        </w:rPr>
        <w:t>Goo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fternoon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обрый день! — отвечал я ему и протиснулся вперед. — Позвольте мне вам представиться. Я ваш хо</w:t>
        <w:softHyphen/>
        <w:t>зя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втомат смерил меня снисходительным взглядом с головы до пят, после чего ответствовал на чистейшем болгарском язы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так встречают гостей? Почему не в официальном костюме? Где букет роз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и вопросы были заданы столь резко, с таким убийственным пренебре</w:t>
        <w:softHyphen/>
        <w:t>жением, что я вдруг почувствовал себя амеб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звините меня, — начал я с виноватой улыбкой. — Я весь день по</w:t>
        <w:softHyphen/>
        <w:t>тратил на то, чтобы решить проблему вашего вызволения отсюда, так что вследствие именно этой причины не нашел времени подготовиться к встрече должным образом, со всею необходимой торжественностью. Не хотелось откладывать дело на завтра, да вы и сами видите, что здесь, в таможне, оставаться на ночлег такому джентльмену, как вы, было бы не совсем удоб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х, вон оно что! Стало быть, я нахожусь в таможне? С какой стати?.. Что все это значит? — осклабился робот, и лицо его передернулось в злой грима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, вы находитесь в таможне! — хором воскликнули чиновники, вытягиваясь во фрунт перед пустым ящи</w:t>
        <w:softHyphen/>
        <w:t>ком. — Согласно закону вы подлежите обложению пошлино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 упоминании о законе стандартный человек сложил руки на груди, как оперный певец, учтиво Поклонился и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К вашим услугам, господа! Однако прошу поспешить с формальностями, поскольку тут ужасно пахнет формалином, а я запах формалина просто не выношу. Все мне кажется, будто я нахожусь в мор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огда заклепанные в мундиры таможенники погрузились в гадания относительно параграфов таможенного тарифа, притом каждый старался выказать предельную жестокость по отношению к облагаемому налогом роб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редлагаю востребовать таможенную пошлину, как на часы! — высказался один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Как радиоприемник! — говорил друг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ак арифмометр! — упорствовал тре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ак мотоцикл! — озарился четверт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т, его следует приравнять к легковому автомобилю! — вмешался носитель алюминиевой медали и тут же забубнил, будто заведенный: “студебеккер”, “бьюик”, “паккард”, “хорх”, “линкольн”, “кадиллак”, “альфа-ромео”, “роллс-ройс”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одождите! Остановитесь! — воскликнул я, захлебываясь в потоке марок автомобилей. — Да вы же меня разорите непомерной пошлиной! Согласитесь в конце концов, что его милость склепана не из золота, а из обыкновенного желе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е имеет значения! — злобно отсек чиновник-коротышка — В данном случае исходный материал не принимается во внимание. Для нас важна самая сущность предмета, понятно вам или нет? Предмета, рассматриваемого отнюдь не как материальная субстанция, но как кинетическая энерги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Но все-таки, все-таки, — возразил я, не уяснив ни единого слова в сей странной терминологии таможенного философа. — Перед вами, уважаемые господа, стоит заурядный железный автомат, и я нижайше прошу обложить его пошлиной, как приму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ожалуйста, тише! — снова грянул таможенный хор. — При назначении величины таможенных сборов никому не разрешается делать какие-либо замечания, могущие повлиять на персонал. Мы знаем свое дело и в советах не нуждаем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этой краткой служебной исповеди таможенники затеяли новое совещание — на сей раз еще дольше и мучительней. В конце концов был зачитан такой приговор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лагается пошлиной, как телескоп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блегченно вздохнул, достал бумажник и заплатил искомую сумму, которая, сознаюсь, была не так уж и мала, однако представляла собой всего лишь один процент пошлины, взимаемой за “роллс-ройс”. Затем я повернулся к автомату и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Доволен ли ты оценк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, — отвечал он равнодушно. — Телескоп во всех отношениях выше и примуса, и огнетушителя. Посредством его наблюдают планеты и предсказывают космические катастрофы. Ничего не имею против телескоп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ытав с благоговейным смирением все последующие таинства таможенной литургии и свалив с плеч тяжкую ношу, я подошел к стандартному джентльмену, схватил его за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Если угодно, можете снова лечь в свой ящик, — предложил я. — Пора покинуть это завед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Меня не надуешь, — отвечал робот, вырывая свою железную руку из моей. — Вы воспротивились заплатить за меня пошлину, как за легковой автомобиль, но взамен не откажете мне в удовольствии проехаться с вами в такси. Не правда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глупо подмигнул ему и не сказал ни сл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вышли на улицу, я кликнул такси, раскрыл перед ним дверц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Извол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рогой мой американский гость влез в автомобиль, как влезают туда представители высшего света: медленно, устало, слегка согнувшись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г сотворил человека. Дьявол не остался в долгу и породил гомункулу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году одна тысяча семьсот семьдесят четвертом по рождеству Христову граф Кюфштейн и его помощник аббат Джелони сумели за шесть месяцев в кармелитском монастыре в Калабрии материализовать искусственным путем трех живых су</w:t>
        <w:softHyphen/>
        <w:t>щес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1932 году американская фирма “Слейпинг, Том Тон и К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” производила ежедневно 1000 робо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робот носит на груди никелевую татуиров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РНЫЙ ДЖОН. № 38499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утра до вечера мы ведем с ним долгие беседы на самые разнообразные темы. Разговор всегда заканчивается на повышенных оборот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ы индивидуалист, невыносимый индивидуалист, — с досадой говорит Джон. — Что, по-вашему, необычного в том, что я презираю культ отдельной личности? Уясните же наконец, что я продукт массового производства, единокровный близнец тысяч моих собратьев, которые мыслят, приказывают и работают абсолютно одинаково. Все мы обладаем не только идентичными физическими качествами, но и равным количеством мозгового вещества в голо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менно потому, что ваши мозги взвешены на аптекарских весах, а ваши головы напоминают бутылки лимонада с точно отмеренным содержимым, вы, роботы, не представляете собой ничего иного, как только серую безликую толпу! — отвечаю я, распаляясь. — Из вашей среды вряд ли появится когда-либо тот самый гений, кого вы ненавидите пуще прочих су</w:t>
        <w:softHyphen/>
        <w:t>ществ, поскольку он отличается от вас. С другой стороны, запомните, что стандартное производство всегда страдает пониженным качеством за счет количества, а это, бесспорно, отражается на умственных способностях всей вашей армады. Вот и получается, что вопреки изумительным достижениям современной техники каждый из вас остается всего лишь человеко–машиной, понятно? Вы можете быть превосходным орудием чужой воли, но ни в коем разе самостоятельной творческой лич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втомат глядит на меня с сожалением, затем закладывает руки за спину и начинает вышагивать из одного угла комнаты в друг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Увидим еще, кто из нас орудие чужой воли, — цедит он сквозь зубы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ждый день приносит мне неожиданные сюрпри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 вваливается в комнату и говори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лаговолите вытереть мне ноги фланелевым платко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ираю на него с изумлением и начинаю крест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ы не в своем уме, Джон! Неужто запамятовали, как обязан слуга относиться к хозяину, господин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Ха-ха-ха! — разражается смехом стандартный джентльмен, и его железное тело начинает грохотать, как якорная цепь. — Вы пребываете в величайшем заблуждении, господин. Я ваш слуга постольку, поскольку вы — мой лак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Лакей! — взрываюсь я так, что кровь ударяет мне в голову. — Джон, держите себя в рамках приличия! Вы меня еще не знает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И вы, видимо, меня не знаете! — отвечает автомат дерзко. — Я имею не меньше права заботиться о своем туалете, чем заботитесь вы. И если хотите, чтобы я был искренен, готов добавить, что между мною и вами нет никакой разницы, хотя вы и приписываете себе божественное происхождение. Нужно ли лишний раз напоминать, что для вас и подобных Чарлз Дарвин создал специальную теорию, согласно которой в любом зоологическом саду сыщется ваш близкий сородич из тех, кто разгрызает орехи зубами и скачет на потеху собственным потомка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 это неслыханная наглость! — кипячусь я, возмущенный, и стискиваю кула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аскрытое окно моей комнаты долетает саксофонный голос Жозефины Беккер, исторгаемый вдалеке граммофонной пластин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ндартный джентльмен невозмутимо стоит напротив меня и повторяет модный мотивчик эстрадной куклы: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Две страсти у меня: ты и Париж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Зачем же так ревниво ты глядишь…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 стал безграничным властелином в моем доме, и я заранее содрогаюсь от каждой его следующей продел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годня он захлопнул двери перед носом у моего доброго приятеля и не пустил его в 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огда ко мне кто-либо приходит, вы должны относиться к нему по-человечески, слышите? Запрещаю вам впредь открывать двери и встречать госте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Глупости! — высокомерно ответствует автомат. — Ваш приятель имеет отвратительную привычку расхаживать в хорошую погоду с зонтом, а это меня раздражает. Я человек нового времени, не терплю педантов с убогим воображением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чувствую себя неврастеником. Даже слабый шум меня раздражает. Руки трясутся. В ушах трескотня. Голова будто стянута обручем. Я потерял аппетит, не сплю ночи напро</w:t>
        <w:softHyphen/>
        <w:t>лет. Стоит поглядеть в зеркало — оттуда пялится на меня бледная маска, изможденная страд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могу дольше выносить этого проклятого робота. Представьте только, сегодня он влепил мне пощечину, после того как я отказался прочитать ему последний номер “Нью-Йорк геральд”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чередной раз перечитал инструкцию по обслуживанию автомата. Хорошо, что таможенник не нажал тогда голубую кнопку. Ее нужно остерегаться пуще чумы. Упаси бог задеть — тогда стандартный джентльмен кинется рушить все, что попадется на пу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заменимый страж вашего имущества при нападении бандитов”, — сказано в инструк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динственное мое спасение — желтая кнопка. Нажмешь — и робот мертв, сиречь выключен на веки вечн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и он хитер. Вот уже несколько дней как заперся в своей комнате, носа оттуда не показывает. Может, предчувствует, что я хотел бы от него избавиться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все это значи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глядываюсь в зеркало, и буквально берет отороп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е лицо напоминает лик роб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 голове крутится странная мысль: бывают собаки, похожие на своих хозяев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воистину со мною творится что-то необыкно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ходство мое со стандартным джентльменом растет непостижимым образом. То же лицо, те же губы, собранные в ироничной улыб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не только э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чал делать то, что ранее было мне совершенно чужд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годня, к примеру, ходил на фут</w:t>
        <w:softHyphen/>
        <w:t>бол. Должен сказать, что получал истинное наслаждение на протяжении де)к тайм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чет 3:1 в пользу “Зеленого теленка”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уже целую неделю Джон не показывается из комнаты. Что с ним случ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крадываюсь к его дверям, прислушиваюсь. Ни зву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жо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 единого сл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жон, что поделываешь? Тиш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жон, слышишь? Открой, мне нужно войт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лч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я со всей силой наваливаюсь на дверь, она трещит под моим напором и наконец отлетает вместе с вырванным зам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дяной ужас стискивает мое сердц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лежит, поверженный посреди комнаты, с раскинутыми руками. В его огромных стеклянных глазах затаилась сатанинская усме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пасливо наклоняюсь к нему, трогаю руками железное т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о же мгновенье из-под железной брони долетает тихое стенанье растягивающейся пружины, стандартный человек растворяет уста, его нижняя челюсть начинает вибрир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-я-я-я-я-я-я-я, — разносится бурное стенание и замирает, как эхо, порожденное звоном стенных ча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могу себе объяснить его смер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оубийств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ли все же случайное прикосновение к желтой кнопке? Тяжкое раскаяние гнетет мою совесть, не дает мне покоя. Всего несколько дней назад я сам изыскивал способ убить робота, а сегодня вдруг я весь во власти мучений, связанных с памятью о нем. Раньше я относился к нему как к машине, теперь же, когда он обратился в бездушную железную куклу, люблю его, того, прежнего, как бр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пытался оживить его, нажимая красную кнопку, — безрезультатно. Джон так и не подал никаких признаков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ертв на веки вечные. Только вот глаза у него все так ко открыты, как у живого человека. 1го глаза смею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сти, боже, его великую стандартную душу!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годня утром я открыл в себе нечто нов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моей груди мерцают три кнопки: желтая, голубая, красн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зумная радость заполняет все мое существо, а из горла вырывается ликующий возгл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бросаюсь в коридор, где в углу красуется гордый рыцарь нового времени, заключаю его в объятия, покрываю холодное лицо поцелу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жон, погляди на меня, ведь ты видишь, ведь глаза твои раскрыты. Я уже твой двойник, твое неразличимое подобие. Ты покинул Америку, чтобы раскрыть для меня непостижимую тайну перевоплощения, чтобы перелить бессмертный свой дух в мое человеческое тело. Благодарю тебя, Джон. Лишь теперь я понимаю, какое это благо — стать автоматом, пробудить в себе веру в то, что наш американский век принадлежит стандартным людям!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ас отмщенья ударил. Роботы! Собирайтесь в великий крестовый поход, долженствующий принести гибель старому миру! Ваши бесчисленные легионы, подобно стихийному потоку, затопят Землю! Все те, чьи мысли отличаются от стандартных, все те, кто считает себя неповторимым и оригинальным, — все они должны быть сметены машинным урагано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убачи! Гряньте в трубы и саксофоны! Давайте примемся всем скопом извиваться в эпилептических ритмах святой румбы, прежде чем двинуться в пу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тья! Возденьте вверх кулаки! Будьте готовы зажечь свой благородный гнев посредством голубых кнопок разрушени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усть золотая птица счастья ведет нас, словно библейский голубь!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Любопытная история, — сказал ассистент профессору, закрывая небольшую зеленую тетрадку. — Кстати, а что сталось потом с вашим пациент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Золотая птица счастья, — усмехнулся профессор, — привела моего пациента прямо в дом сумасшедших. Он разбил витрину магазина детских игрушек и начал вытаскивать оттуда кукол, этих, по его словам, “детей роботов”. Именно после этого случая он попал в мое отделение. Вам будет небезынтересно узнать одну маленькую подробность. При обыске в доме больного действительно был найден сломанный железный робот и вот эта тетрадка, нечто вроде днев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акая абсурдная идея фикс! — промолвил ассист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Да-а-а, циркулярная деконструкция, маниакально-депрессивный психоз, — отвечал как бы сам себе профессор и скользнул взглядом к ок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6:30:00Z</dcterms:created>
  <dc:creator>Харьковский</dc:creator>
  <dc:description/>
  <dc:language>en-US</dc:language>
  <cp:lastModifiedBy>Харьковский</cp:lastModifiedBy>
  <dcterms:modified xsi:type="dcterms:W3CDTF">2004-07-24T17:01:00Z</dcterms:modified>
  <cp:revision>4</cp:revision>
  <dc:subject/>
  <dc:title>Биографии Александра Климова и Игоря Белогруда схожи</dc:title>
</cp:coreProperties>
</file>